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4308" w:leader="none"/>
        </w:tabs>
        <w:spacing w:lineRule="auto" w:line="360"/>
        <w:ind w:left="11199" w:hanging="0"/>
        <w:jc w:val="left"/>
        <w:rPr/>
      </w:pPr>
      <w:r>
        <w:rPr/>
        <w:t>ЗАТВЕРДЖЕНО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/>
      </w:pPr>
      <w:r>
        <w:rPr>
          <w:sz w:val="26"/>
          <w:szCs w:val="26"/>
        </w:rPr>
        <w:t xml:space="preserve">Розпорядження голови Шептицької районної державної адміністрації 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widowControl w:val="false"/>
        <w:tabs>
          <w:tab w:val="clear" w:pos="708"/>
          <w:tab w:val="left" w:pos="4308" w:leader="none"/>
        </w:tabs>
        <w:spacing w:lineRule="auto" w:line="360"/>
        <w:ind w:left="11199" w:hanging="0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28 березня </w:t>
      </w:r>
      <w:r>
        <w:rPr>
          <w:sz w:val="26"/>
          <w:szCs w:val="26"/>
        </w:rPr>
        <w:t>202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оку №</w:t>
      </w:r>
      <w:r>
        <w:rPr>
          <w:sz w:val="26"/>
          <w:szCs w:val="26"/>
          <w:lang w:val="uk-UA"/>
        </w:rPr>
        <w:t>29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>
          <w:b/>
          <w:b/>
          <w:bCs/>
        </w:rPr>
      </w:pPr>
      <w:r>
        <w:rPr>
          <w:b/>
          <w:bCs/>
        </w:rPr>
        <w:t xml:space="preserve">ПЛАН  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роботи Шептицької районної державної адміністрації</w:t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ind w:left="432" w:hanging="432"/>
        <w:jc w:val="center"/>
        <w:rPr/>
      </w:pPr>
      <w:r>
        <w:rPr/>
        <w:t>на другий квартал 2025 року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7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388"/>
        <w:gridCol w:w="3544"/>
        <w:gridCol w:w="4536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з/п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міст захо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мін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ідповідальні виконавці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 Заходи щодо соціально-економічного розвитку території або окремих її адміністративно-територіальних одиниць, функціонування галузей господарського комплексу та розв’язання проблем у соціальній сфері, поліпшення діяльності місцевих органів виконавчої влади тощо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 щомісячного поновлення бази даних реєстру  на підставі відомостей, отриманих від  суб’єктів подання відомостей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місяч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безпечення  візуального та автоматизованого контролю повноти і коректності персональних даних Державного реєстру виборців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органами місцевого самоврядування, закладами, установами та організаціями з питань ведення Державного реєстру виборц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я заходів комплексної системи захисту інформації АІТС ДР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готовлення списків виборців та іменних запрошень, іншої виборчої документації відповідно до вимог Виборчого кодексу Украї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о до календарних планів виборчих процесі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ння завдань та доручень Центральної виборчої комісії, інших органів влад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едення Державного реєстру виборців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засіданнях відділення Національної служби посередництва і примирення в Львівській області по вирішенню проблемних питань з виплати заробітної плат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 заборгованості з виплати заробітної плати за формою, визначеною Державною службою України з питань праці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color w:val="FF0000"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Постійне інформування сільськогосподарських товаровиробників щодо Програм в галузі АПК з метою залучення бюджетних коштів всіх рівнів у сільськогосподарське виробництво через систему ДАР, отримання міжнародних грантів, допомоги від ФАО та </w:t>
            </w:r>
            <w:r>
              <w:rPr>
                <w:iCs/>
                <w:sz w:val="26"/>
                <w:szCs w:val="26"/>
                <w:lang w:val="en-US"/>
              </w:rPr>
              <w:t>USAID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ніторинг актуальних вакансій та працевлаштування внутрішньо переміщених осіб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Моніторинг підготовки комунальних підприємств та бюджетних установ і організацій до опалювального сезону 2025/26 рок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Травень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працювання даних в АС «Юридичні особи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  <w:lang w:val="uk-UA"/>
              </w:rPr>
            </w:pPr>
            <w:r>
              <w:rPr>
                <w:bCs/>
                <w:iCs/>
                <w:sz w:val="26"/>
                <w:szCs w:val="26"/>
                <w:lang w:val="uk-UA"/>
              </w:rPr>
              <w:t>До 20 квітн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оніторинг проведення робіт по будівництву, реконструкції, ремонту та утриманню доріг загального користування 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Щотижне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ерування на професійну та психологічну адаптацію учасників антитерористичної операції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матеріально-побутового та санаторно-курортного обслуговування ветеранів війни та праці,  осіб з інвалідністю, жертв нацистських переслідувань, громадян, які постраждали внаслідок Чорнобильської катастрофи, а також виплати грошових компенсацій вартості санаторно-курортного лікування деяким категоріям громадян відповідно до законодавства; надання протезно-ортопедичної допомог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>Забезпечення ведення централізованого банку даних з проблем інвалідності (ЦБІ); Єдиної інформаційної бази даних про внутрішньо переміщених осіб, підтримка єдиного інформаційного і телекомунікаційного середовища у складі інформаційної інфраструктури Мінсоцполітики</w:t>
            </w:r>
          </w:p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Організація роботи  з  </w:t>
            </w:r>
            <w:r>
              <w:rPr>
                <w:rFonts w:cs="Times New Roman" w:ascii="Times New Roman" w:hAnsi="Times New Roman"/>
                <w:sz w:val="26"/>
                <w:szCs w:val="26"/>
                <w:shd w:fill="FFFFFF" w:val="clear"/>
                <w:lang w:val="uk-UA"/>
              </w:rPr>
              <w:t xml:space="preserve">дотримання прав і свобод внутрішньо переміщених осіб: видача довідок про взяття на облік внутрішньо переміщених осіб,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дання щомісячної адресної допомоги для покриття витрат на проживанн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uk-UA"/>
              </w:rPr>
              <w:t xml:space="preserve">Здійснення моніторингу щодо соціальної підтримки внутрішньо переміщених осіб, які прибули на територію району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чення державних та соціальних допомог і компенсацій, відповідним категоріям громадян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ування банку даних одержувачів соціальної допомоги за категоріями сімей  та  видами  допомоги, здійснення перерахунку раніше призначених допомо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ходження громадянами України альтернативної (невійськової) служб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Нормативно-правове, організаційно-методичне та інформаційне забезпечення надання соціальних послуг; здійснення моніторингу надання соціальних послуг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Забезпечення належних прав і гарантій державної підтримки, Захисників/Захисниць України та членів сімей загиблих (померлих) Захисників/Захисниць України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мадян, які постраждали внаслідок аварії на ЧАЕС, учасників бойових дій, учасників війни, осіб з інвалідністю внаслідок війни, членів сім’ї загиблого; реалізація соціальних проектів, державних програм, відповідно до державних пріоритетів  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роботи з питань сім’ї та дітей, оздоровлення та відпочинку дітей</w:t>
            </w:r>
            <w:bookmarkStart w:id="0" w:name="n324"/>
            <w:bookmarkEnd w:id="0"/>
            <w:r>
              <w:rPr>
                <w:sz w:val="26"/>
                <w:szCs w:val="26"/>
              </w:rPr>
              <w:t>, з питань запобігання та протидії домашньому насильству, насильству за ознакою статі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1" w:name="n325"/>
            <w:bookmarkEnd w:id="1"/>
            <w:r>
              <w:rPr>
                <w:sz w:val="26"/>
                <w:szCs w:val="26"/>
              </w:rPr>
              <w:t>з питань забезпечення рівних прав та можливостей жінок і чоловіків;</w:t>
            </w:r>
          </w:p>
          <w:p>
            <w:pPr>
              <w:pStyle w:val="Normal"/>
              <w:rPr>
                <w:sz w:val="26"/>
                <w:szCs w:val="26"/>
              </w:rPr>
            </w:pPr>
            <w:bookmarkStart w:id="2" w:name="n326"/>
            <w:bookmarkEnd w:id="2"/>
            <w:r>
              <w:rPr>
                <w:sz w:val="26"/>
                <w:szCs w:val="26"/>
              </w:rPr>
              <w:t>з питань запобігання та протидії торгівлі людьм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Організація та координація роботи із забезпечення виплати грошової компенсації за належні для отримання жилі приміщення для сімей осіб військовослужбовців, особам з інвалідністю I-II групи,   що перебувають на обліку громадян, які потребують поліпшення житлових умов,   і включені до списків осіб, які користуються правом позачергового (першочергового) одержання жилих приміщень, за місцем проживання відповідно до законодавств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ія роботи по розробленню містобудівної документації на місцевому рівні (генеральні плани, плани зонування, детальні плани територій, історико-архітектурні опорні плани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громадських обговореннях містобудівної документації на місцевому рівн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у засіданнях архітектурно-містобудівних рад при уповноважених органах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розроблення містобудівної документації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мога у формуванні та реалізації календарного плану фізкультурно-оздоровчих та спортивних заходів у територіальних громадах Шептицького району на 2025 рік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, громадськими організаціями, ЗМІ з питань діяльності та реформування галузі охорони здоров’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ізація та проведення засідань Державної надзвичайної протиепізоотичної комісії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</w:t>
            </w:r>
            <w:r>
              <w:rPr>
                <w:color w:val="000000"/>
                <w:sz w:val="26"/>
                <w:szCs w:val="26"/>
              </w:rPr>
              <w:t>е рідше одного разу в кварта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здійснення заходів з питань територіальної оборон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ити дотримання вимог рішення Ради оборони області в частині розгортання та діяльності пунктів незламності в районі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орядкування ведення обліку фонду захисних споруд цивільного захисту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ємодія з місцевими засобами масової інформації з метою висвітлення діяльності Шептицької райдержадміністрації</w:t>
            </w:r>
          </w:p>
          <w:p>
            <w:pPr>
              <w:pStyle w:val="TextBody"/>
              <w:snapToGrid w:val="false"/>
              <w:spacing w:lineRule="auto" w:line="24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орядку формування, облік та зберігання реєстраційних справ отриманих від державних реєстраторів та нотаріусі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рядкування  архіву реєстраційних справ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впраця з територіальними громадами з питань діяльності центрів надання адміністративних послуг район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іторинг та оцінювання виконання завдань щодо застосування цифрових рішен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півпраця з територіальними громадами  з питань діяльності та реформування галузей освіти та культури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Заходи на виконання  актів законодавства (Конституції України, законів України, актів Президента України та Верховної Ради України, Кабінету Міністрів України, інших органів виконавчої влади вищого рівня), доручень Президента України та Прем’єр-міністра України, державних, обласних і районних програм соціально-економічного та культурного розвитку, розпоряджень і доручень голів Львівської обласної , Шептицької районної державних адміністрацій, рішень обласної, районної рад, хід виконання яких розглядатиметься в порядку контролю та підготовки відповідних звітів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b/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межах повноважень виконання нормативно-правових актів та інших актів центральних органів виконавчої влади з питань запобігання коруп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контролю за дотриманням працівниками апарату та структурних підрозділів адміністрації вимог законів України «Про запобігання корупції», «Про державну службу» та загальних правил етичної поведінки держслужбовц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shd w:fill="FFFFFF" w:val="clea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Аналіз виконання заходів Програми сприяння зайнятості населення Львівської області на 2024-2026 роки у Шептиц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До 10 кві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семінарів щодо ведення та розвитку бізнесу у 2025 роц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інформації про вжиті заход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тосовно погашення заборгованості з виплати заробітної плати,  організація засідань районної комісії з питань погашення заборгованості з виплати (грошового забезпечення), пенсій, стипендій та інших соціальних випла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 w:eastAsia="uk-UA"/>
              </w:rPr>
              <w:t>До 5 кві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із стану легалізації виплати заробітної плати та зайнятості населення, організація діяльності робочої групи з питань легалізації виплати заробітної плати та зайнятості населе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ірка достовірності даних та повноти інформації про доходи та майновий стан громадян, що звернулися за призначенням усіх видів соціаль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го захисту населе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ої Комплексної програми розвитку фізичної культури та спорту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ка звітів про окремі показники та про  основні  досягнення  галузі  молоді та спорт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еалізацією соціального проєкту Президента України та Міністерства молоді та спорту України  “Активні парки-локації здорової України”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одження з експертно-перевірною комісією Державного архіву Львівської області описів справ юридичних осіб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озроблення та погодження номенклатур справ, інструкцій із діловодства, положень про архівні підрозділи установ, надання методичних рекомендацій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сконалення списків установ – джерел формування Національного архівного фонд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запитів соціально-правового характер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ання тематичних запиті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гляд разом із структурними підрозділами районної державної адміністрації розпоряджень з метою приведення їх у відповідність із законодавством та вжиття заходів для внесення змін до розпоряджень, визнання їх такими, що втратили чинність, або скас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в установленому законом порядку представлення інтересів районної державної адміністрації у судах та інших орган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 xml:space="preserve">По мірі </w:t>
            </w:r>
          </w:p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ь в розробленні   проектів нормативно-правових актів з питань, що належать до компетенції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Організація роботи, пов’язаної з укладенням договорів, участь у їх підготовці та здійсненні заходів спрямованих на їх виконання, юридичний аналіз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Повідомна реєстрація колективних договор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процедур закупівлі/спрощеної закупівлі в інтересах райдержадміністрації, складання, затвердження та оприлюднення річного плану та змін до нь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гляд заяв, скарг, звернень, запитів на інформацію, а також надання безоплатної правової допомоги громадян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гендерно-правової, антидискримінаційної експертизи проєктів розпоряджень голови районної державної адміністрації (начальника районної військової адміністрації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исвітлення на офіційному вебсайті районної державної адміністрації та  в мережі «Facebook» інформації про діяльність РДА, про головні події  соціально-економічного та суспільно-політичного життя району, про діяльність Львівської облдержадміністрації та Президента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uk-UA"/>
              </w:rPr>
              <w:t>Щоден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аспортів бюджетних програм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ення обліку коштів по виконанню програм 2025 року та змін до них та їх цільове використання відповідно до затверджених завда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бюджетного року, в установлені термі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зведеної фінансової звітност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фінансово-господарського забезпечення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ування розвитку персоналу, заохочення працівників до службової кар’єри, підвищення рівня їх професійної компетентності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рганізаційно-методичне керівництво та контроль за роботою з персоналом у структурних підрозділах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планування професійного навчання державних службовців районної державної адміністрації</w:t>
            </w:r>
            <w:bookmarkStart w:id="3" w:name="n53"/>
            <w:bookmarkEnd w:id="3"/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  <w:lang w:val="uk-UA" w:eastAsia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Розгляд пропозицій та підготовка документів щодо нагородження державними нагородами України, відзнаками Президента України, Кабінету Міністрів України та обласної державної адміністрації, ведення їх облі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стій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дійснення аналітичної та організаційної роботи з кадрового менеджмен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стійно </w:t>
            </w:r>
            <w:bookmarkStart w:id="4" w:name="_GoBack"/>
            <w:bookmarkEnd w:id="4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роботи з службами у справах дітей щодо придбання житла дітям-сиротам, дітям, позбавленим батьківського піклування та осіб з їх  чис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  <w:lang w:val="uk-UA" w:eastAsia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ведення семінарів, тренінгів, навчальних сесій в рамках реалізації реформи системи інституційного догляду та виховання дітей у Червоноградському район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  <w:lang w:val="uk-UA" w:eastAsia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Засідання </w:t>
            </w:r>
            <w:r>
              <w:rPr>
                <w:bCs/>
                <w:sz w:val="26"/>
                <w:szCs w:val="26"/>
              </w:rPr>
              <w:t>Комісії з питань захисту прав дитини районної державної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  <w:lang w:val="uk-UA" w:eastAsia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ідання експертної комісії апарату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ий відділ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виконанням обласних Комплексних програм розвитку галузей освіти та культури  Львівщини на 2021-2025 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запити департаменту освіти і науки та департаменту з питань  культури, національностей та релігій ЛОДА - підготовка звітів про окремі показники та про  основні  досягнення  галузі  освіти та культури району за відповідний пері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пільна організація заходів з департаментом освіти і науки Львівської </w:t>
            </w:r>
            <w:r>
              <w:rPr>
                <w:sz w:val="26"/>
                <w:szCs w:val="26"/>
              </w:rPr>
              <w:t>облдержадміністрації</w:t>
            </w:r>
            <w:r>
              <w:rPr>
                <w:bCs/>
                <w:sz w:val="26"/>
                <w:szCs w:val="26"/>
              </w:rPr>
              <w:t xml:space="preserve"> щодо впровадження Концепції Нової української школи в умовах  реформування осві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сідання комісії з питань техногенно-екологічної безпеки і надзвичайних ситуаці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роз’яснювальної роботи Міжвідомчої робочої групи про мораторій на публічне використання російськомовного публічного продукту на території Шептицького району при Шептицькій районній державній 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квартальн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комунікацій з громадськістю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внення Інформаційних  карток  про результати внутрішнього ауди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ісля завершення внутрішнього аудит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організації та проведення ЗНО в закладах освіти Шептицького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  <w:lang w:val="uk-UA"/>
              </w:rPr>
              <w:t>Квітень</w:t>
            </w:r>
            <w:r>
              <w:rPr>
                <w:sz w:val="26"/>
                <w:szCs w:val="26"/>
              </w:rPr>
              <w:t>-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3. Підсумки діяльності </w:t>
            </w:r>
            <w:r>
              <w:rPr>
                <w:b/>
                <w:bCs/>
                <w:sz w:val="26"/>
                <w:szCs w:val="26"/>
              </w:rPr>
              <w:t xml:space="preserve">Шептицької районної </w:t>
            </w:r>
            <w:r>
              <w:rPr>
                <w:b/>
                <w:sz w:val="26"/>
                <w:szCs w:val="26"/>
              </w:rPr>
              <w:t>державної адміністрації (підготовка звітів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іт про кількісний склад державних службовц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До 5 квіт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діл персоналу та нагород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ідготовка річного звіту про діяльність уповноваженого з питань запобігання та виявлення корупції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вимогу (у зв’язку із веденням воєнного стану в Україні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rFonts w:eastAsia="Calibri"/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rFonts w:eastAsia="Calibri"/>
                <w:i/>
                <w:color w:val="FF0000"/>
                <w:sz w:val="26"/>
                <w:szCs w:val="26"/>
                <w:lang w:eastAsia="en-US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ладання піврічних та річних звітів про роботу архівного відділу та виконання плану розвитку архівної справ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віт про виконання  районного бюджету Шептицького району за І квартал 2025 ро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 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роведення перевірок, надання практичної допомог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працівникам з оборонно-мобілізаційних питань органів місцевого самоврядуван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взаємодії з правоохоронними органами, оборонної роботи та з питань цивільного захис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ання консультацій працівникам органів місцевого самоврядування з  питань освіти, культури, релігій та туризму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дотриманням в освітніх закладах та закладах культури нормативно-правових заходів, а також заходів, що стосуються  епідеміологічної ситуації та  регламентують організацію роботи закладів освіти та культур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контролю за реалізацією освітніх субвенцій відділами освіти територіальних грома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ія інформаційного забезпечення проведення атестації педагогічних працівник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ки факту подання та моніторинг своєчасності подання декларацій осіб, уповноважених на виконання функцій держави або місцевого самоврядування за 2024 рік суб’єктами декларування  райдержадміністрації та її структурних підрозділі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 xml:space="preserve">У передбачені «Порядком  перевірки факту подання суб’єктами декларування декларацій відповідно до Закону України «Про запобігання корупції» строки впродовж </w:t>
            </w:r>
            <w:r>
              <w:rPr>
                <w:bCs/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(уповноважений) з питань запобігання та виявлення корупції апарату районної державної адміністрації</w:t>
            </w:r>
          </w:p>
          <w:p>
            <w:pPr>
              <w:pStyle w:val="Normal"/>
              <w:ind w:firstLine="85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перевірок щодо дотримання бюджетного законодавства та надання практичної допомоги з питань бюджету територіальним громад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е управління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практичної допомоги територіальним громадам району, підприємствам, установам та організаціям усіх форм власності в плануванні, організації та проведенні фізкультурно-оздоровчих  та спортивно-масов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ення контролю за дотриманням в закладах охорони здоров’я, фізичної культури та спорту нормативно-правових актів, а також заходів, що регламентують організацію роботи закладів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та проведення нарад з керівниками та спеціалістами галузі фізичної культури та спор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щодо упорядкування документ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івний відділ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дійснення внутрішніх аудитів щодо оцінки ефективності, якості та результативності виконання бюджетних программ, контрольно-наглядових функцій, ступення виконання та досягнення цілей тощо, відповідно до плану діяльності з внутрішнього аудиту райдержадміністрації на 2025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тивн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ної допомоги структурним</w:t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ідрозділам райдержадміністрац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питань аудиту апарат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ахових консультацій та практичної підтримки уповноваженим органам з питань містобудування та архітектури територіальних громад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методичної та практичної допомоги виконавчим органам територіальних громад району з питань охорони об’єктів культурної спадщи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ірі необхідності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істобудування та архітектури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Організація та проведення тематичних семінарів для керівників та спеціалістів  галузей освіти та культури за попереднім моніторингом питань, актуальних для розгляду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ація навчальних семінарів за участі наукових установ та виробничих фір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консультацій господарствам всіх форм власності, територіальним громадам щодо ефективного ведення сільського господарства, земельних відносин та екології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ади з представниками територіальних громад та суб’єктами господарювання район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правління соціально-економічного розвитку територі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  <w:lang w:val="uk-UA"/>
              </w:rPr>
            </w:pPr>
            <w:r>
              <w:rPr>
                <w:i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ування територіальних громад щодо нових можливостей цифрового розвитк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ідділ цифрового розвитку, цифрових трансформацій та організації діяльності центрів надання адміністративних послуг районної державної адміністрації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  <w:lang w:val="uk-UA"/>
              </w:rPr>
            </w:pPr>
            <w:r>
              <w:rPr>
                <w:i/>
                <w:color w:val="FF0000"/>
                <w:sz w:val="26"/>
                <w:szCs w:val="26"/>
                <w:lang w:val="uk-UA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</w:rPr>
              <w:t>Надання методичної та практичної допомоги територіальним громадам району щодо соціального захисту дітей</w:t>
            </w:r>
          </w:p>
          <w:p>
            <w:pPr>
              <w:pStyle w:val="Normal"/>
              <w:rPr>
                <w:bCs/>
                <w:i/>
                <w:i/>
                <w:sz w:val="26"/>
                <w:szCs w:val="26"/>
                <w:lang w:val="uk-UA"/>
              </w:rPr>
            </w:pPr>
            <w:r>
              <w:rPr>
                <w:bCs/>
                <w:i/>
                <w:sz w:val="26"/>
                <w:szCs w:val="26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ужба у справах дітей </w:t>
            </w:r>
            <w:r>
              <w:rPr>
                <w:bCs/>
                <w:sz w:val="26"/>
                <w:szCs w:val="26"/>
              </w:rPr>
              <w:t>районної державної адміністрації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Основні організаційно-масові заходи, проведення яких забезпечується Шептицькою районною державною адміністрацією або за її участі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rPr>
                <w:b/>
                <w:b/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ня заходів до Дня захисту ді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равень - черве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75" w:leader="none"/>
              </w:tabs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лужба у справах дітей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bCs/>
                <w:i/>
                <w:i/>
                <w:color w:val="FF0000"/>
                <w:sz w:val="26"/>
                <w:szCs w:val="26"/>
              </w:rPr>
            </w:pPr>
            <w:r>
              <w:rPr>
                <w:bCs/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ідзначення Дня Конституції Украї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черв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безпечення проведення Всеукраїнських учнівських та педагогічних конкурсів, олімпіад усіх рівн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eastAsia="uk-UA"/>
              </w:rPr>
              <w:t xml:space="preserve">Впродовж </w:t>
            </w:r>
            <w:r>
              <w:rPr>
                <w:sz w:val="26"/>
                <w:szCs w:val="26"/>
                <w:lang w:val="uk-UA" w:eastAsia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ind w:left="40" w:firstLine="34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i/>
                <w:color w:val="FF0000"/>
                <w:sz w:val="26"/>
                <w:szCs w:val="26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Забезпечення організації та проведення інших мистецьких заході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продовж </w:t>
            </w:r>
            <w:r>
              <w:rPr>
                <w:sz w:val="26"/>
                <w:szCs w:val="26"/>
                <w:lang w:val="uk-UA"/>
              </w:rPr>
              <w:t>квартал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right="520" w:hanging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апарату Шептицької</w:t>
      </w:r>
    </w:p>
    <w:p>
      <w:pPr>
        <w:pStyle w:val="Header"/>
        <w:tabs>
          <w:tab w:val="clear" w:pos="4677"/>
          <w:tab w:val="clear" w:pos="9355"/>
        </w:tabs>
        <w:autoSpaceDE w:val="false"/>
        <w:ind w:left="993" w:right="520" w:hanging="0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айонної державної адміністрації</w:t>
        <w:tab/>
        <w:tab/>
        <w:tab/>
        <w:tab/>
        <w:tab/>
        <w:tab/>
        <w:tab/>
        <w:tab/>
        <w:tab/>
        <w:tab/>
        <w:t>Мирослав ЗІНОВ’ЄВ</w:t>
      </w:r>
    </w:p>
    <w:p>
      <w:pPr>
        <w:pStyle w:val="Style19"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4">
    <w:lvl w:ilvl="0">
      <w:start w:val="84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862"/>
        </w:tabs>
        <w:ind w:left="862" w:hanging="360"/>
      </w:pPr>
      <w:rPr/>
    </w:lvl>
    <w:lvl w:ilvl="2">
      <w:start w:val="1"/>
      <w:numFmt w:val="decimal"/>
      <w:lvlText w:val="%3."/>
      <w:lvlJc w:val="left"/>
      <w:pPr>
        <w:tabs>
          <w:tab w:val="num" w:pos="1222"/>
        </w:tabs>
        <w:ind w:left="1222" w:hanging="360"/>
      </w:pPr>
      <w:rPr/>
    </w:lvl>
    <w:lvl w:ilvl="3">
      <w:start w:val="1"/>
      <w:numFmt w:val="decimal"/>
      <w:lvlText w:val="%4."/>
      <w:lvlJc w:val="left"/>
      <w:pPr>
        <w:tabs>
          <w:tab w:val="num" w:pos="1582"/>
        </w:tabs>
        <w:ind w:left="1582" w:hanging="360"/>
      </w:pPr>
      <w:rPr/>
    </w:lvl>
    <w:lvl w:ilvl="4">
      <w:start w:val="1"/>
      <w:numFmt w:val="decimal"/>
      <w:lvlText w:val="%5."/>
      <w:lvlJc w:val="left"/>
      <w:pPr>
        <w:tabs>
          <w:tab w:val="num" w:pos="1942"/>
        </w:tabs>
        <w:ind w:left="1942" w:hanging="360"/>
      </w:pPr>
      <w:rPr/>
    </w:lvl>
    <w:lvl w:ilvl="5">
      <w:start w:val="1"/>
      <w:numFmt w:val="decimal"/>
      <w:lvlText w:val="%6."/>
      <w:lvlJc w:val="left"/>
      <w:pPr>
        <w:tabs>
          <w:tab w:val="num" w:pos="2302"/>
        </w:tabs>
        <w:ind w:left="2302" w:hanging="360"/>
      </w:pPr>
      <w:rPr/>
    </w:lvl>
    <w:lvl w:ilvl="6">
      <w:start w:val="1"/>
      <w:numFmt w:val="decimal"/>
      <w:lvlText w:val="%7."/>
      <w:lvlJc w:val="left"/>
      <w:pPr>
        <w:tabs>
          <w:tab w:val="num" w:pos="2662"/>
        </w:tabs>
        <w:ind w:left="2662" w:hanging="360"/>
      </w:pPr>
      <w:rPr/>
    </w:lvl>
    <w:lvl w:ilvl="7">
      <w:start w:val="1"/>
      <w:numFmt w:val="decimal"/>
      <w:lvlText w:val="%8."/>
      <w:lvlJc w:val="left"/>
      <w:pPr>
        <w:tabs>
          <w:tab w:val="num" w:pos="3022"/>
        </w:tabs>
        <w:ind w:left="3022" w:hanging="360"/>
      </w:pPr>
      <w:rPr/>
    </w:lvl>
    <w:lvl w:ilvl="8">
      <w:start w:val="1"/>
      <w:numFmt w:val="decimal"/>
      <w:lvlText w:val="%9."/>
      <w:lvlJc w:val="left"/>
      <w:pPr>
        <w:tabs>
          <w:tab w:val="num" w:pos="3382"/>
        </w:tabs>
        <w:ind w:left="3382" w:hanging="360"/>
      </w:pPr>
      <w:rPr/>
    </w:lvl>
  </w:abstractNum>
  <w:abstractNum w:abstractNumId="5">
    <w:lvl w:ilvl="0">
      <w:start w:val="8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8"/>
        </w:tabs>
        <w:ind w:left="688" w:hanging="360"/>
      </w:pPr>
      <w:rPr/>
    </w:lvl>
    <w:lvl w:ilvl="2">
      <w:start w:val="1"/>
      <w:numFmt w:val="decimal"/>
      <w:lvlText w:val="%3."/>
      <w:lvlJc w:val="left"/>
      <w:pPr>
        <w:tabs>
          <w:tab w:val="num" w:pos="1048"/>
        </w:tabs>
        <w:ind w:left="1048" w:hanging="360"/>
      </w:pPr>
      <w:rPr/>
    </w:lvl>
    <w:lvl w:ilvl="3">
      <w:start w:val="1"/>
      <w:numFmt w:val="decimal"/>
      <w:lvlText w:val="%4."/>
      <w:lvlJc w:val="left"/>
      <w:pPr>
        <w:tabs>
          <w:tab w:val="num" w:pos="1408"/>
        </w:tabs>
        <w:ind w:left="1408" w:hanging="360"/>
      </w:pPr>
      <w:rPr/>
    </w:lvl>
    <w:lvl w:ilvl="4">
      <w:start w:val="1"/>
      <w:numFmt w:val="decimal"/>
      <w:lvlText w:val="%5."/>
      <w:lvlJc w:val="left"/>
      <w:pPr>
        <w:tabs>
          <w:tab w:val="num" w:pos="1768"/>
        </w:tabs>
        <w:ind w:left="1768" w:hanging="360"/>
      </w:pPr>
      <w:rPr/>
    </w:lvl>
    <w:lvl w:ilvl="5">
      <w:start w:val="1"/>
      <w:numFmt w:val="decimal"/>
      <w:lvlText w:val="%6."/>
      <w:lvlJc w:val="left"/>
      <w:pPr>
        <w:tabs>
          <w:tab w:val="num" w:pos="2128"/>
        </w:tabs>
        <w:ind w:left="2128" w:hanging="360"/>
      </w:pPr>
      <w:rPr/>
    </w:lvl>
    <w:lvl w:ilvl="6">
      <w:start w:val="1"/>
      <w:numFmt w:val="decimal"/>
      <w:lvlText w:val="%7."/>
      <w:lvlJc w:val="left"/>
      <w:pPr>
        <w:tabs>
          <w:tab w:val="num" w:pos="2488"/>
        </w:tabs>
        <w:ind w:left="2488" w:hanging="360"/>
      </w:pPr>
      <w:rPr/>
    </w:lvl>
    <w:lvl w:ilvl="7">
      <w:start w:val="1"/>
      <w:numFmt w:val="decimal"/>
      <w:lvlText w:val="%8."/>
      <w:lvlJc w:val="left"/>
      <w:pPr>
        <w:tabs>
          <w:tab w:val="num" w:pos="2848"/>
        </w:tabs>
        <w:ind w:left="2848" w:hanging="360"/>
      </w:pPr>
      <w:rPr/>
    </w:lvl>
    <w:lvl w:ilvl="8">
      <w:start w:val="1"/>
      <w:numFmt w:val="decimal"/>
      <w:lvlText w:val="%9."/>
      <w:lvlJc w:val="left"/>
      <w:pPr>
        <w:tabs>
          <w:tab w:val="num" w:pos="3208"/>
        </w:tabs>
        <w:ind w:left="3208" w:hanging="360"/>
      </w:pPr>
      <w:rPr/>
    </w:lvl>
  </w:abstractNum>
  <w:abstractNum w:abstractNumId="6">
    <w:lvl w:ilvl="0">
      <w:start w:val="10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513"/>
        </w:tabs>
        <w:ind w:left="513" w:hanging="360"/>
      </w:pPr>
      <w:rPr/>
    </w:lvl>
    <w:lvl w:ilvl="2">
      <w:start w:val="1"/>
      <w:numFmt w:val="decimal"/>
      <w:lvlText w:val="%3."/>
      <w:lvlJc w:val="left"/>
      <w:pPr>
        <w:tabs>
          <w:tab w:val="num" w:pos="873"/>
        </w:tabs>
        <w:ind w:left="873" w:hanging="360"/>
      </w:pPr>
      <w:rPr/>
    </w:lvl>
    <w:lvl w:ilvl="3">
      <w:start w:val="1"/>
      <w:numFmt w:val="decimal"/>
      <w:lvlText w:val="%4."/>
      <w:lvlJc w:val="left"/>
      <w:pPr>
        <w:tabs>
          <w:tab w:val="num" w:pos="1233"/>
        </w:tabs>
        <w:ind w:left="1233" w:hanging="360"/>
      </w:pPr>
      <w:rPr/>
    </w:lvl>
    <w:lvl w:ilvl="4">
      <w:start w:val="1"/>
      <w:numFmt w:val="decimal"/>
      <w:lvlText w:val="%5."/>
      <w:lvlJc w:val="left"/>
      <w:pPr>
        <w:tabs>
          <w:tab w:val="num" w:pos="1593"/>
        </w:tabs>
        <w:ind w:left="1593" w:hanging="360"/>
      </w:pPr>
      <w:rPr/>
    </w:lvl>
    <w:lvl w:ilvl="5">
      <w:start w:val="1"/>
      <w:numFmt w:val="decimal"/>
      <w:lvlText w:val="%6."/>
      <w:lvlJc w:val="left"/>
      <w:pPr>
        <w:tabs>
          <w:tab w:val="num" w:pos="1953"/>
        </w:tabs>
        <w:ind w:left="1953" w:hanging="360"/>
      </w:pPr>
      <w:rPr/>
    </w:lvl>
    <w:lvl w:ilvl="6">
      <w:start w:val="1"/>
      <w:numFmt w:val="decimal"/>
      <w:lvlText w:val="%7."/>
      <w:lvlJc w:val="left"/>
      <w:pPr>
        <w:tabs>
          <w:tab w:val="num" w:pos="2313"/>
        </w:tabs>
        <w:ind w:left="2313" w:hanging="360"/>
      </w:pPr>
      <w:rPr/>
    </w:lvl>
    <w:lvl w:ilvl="7">
      <w:start w:val="1"/>
      <w:numFmt w:val="decimal"/>
      <w:lvlText w:val="%8."/>
      <w:lvlJc w:val="left"/>
      <w:pPr>
        <w:tabs>
          <w:tab w:val="num" w:pos="2673"/>
        </w:tabs>
        <w:ind w:left="2673" w:hanging="360"/>
      </w:pPr>
      <w:rPr/>
    </w:lvl>
    <w:lvl w:ilvl="8">
      <w:start w:val="1"/>
      <w:numFmt w:val="decimal"/>
      <w:lvlText w:val="%9."/>
      <w:lvlJc w:val="left"/>
      <w:pPr>
        <w:tabs>
          <w:tab w:val="num" w:pos="3033"/>
        </w:tabs>
        <w:ind w:left="3033" w:hanging="360"/>
      </w:pPr>
      <w:rPr/>
    </w:lvl>
  </w:abstractNum>
  <w:abstractNum w:abstractNumId="7">
    <w:lvl w:ilvl="0">
      <w:start w:val="109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655"/>
        </w:tabs>
        <w:ind w:left="655" w:hanging="360"/>
      </w:pPr>
      <w:rPr/>
    </w:lvl>
    <w:lvl w:ilvl="2">
      <w:start w:val="1"/>
      <w:numFmt w:val="decimal"/>
      <w:lvlText w:val="%3."/>
      <w:lvlJc w:val="left"/>
      <w:pPr>
        <w:tabs>
          <w:tab w:val="num" w:pos="1015"/>
        </w:tabs>
        <w:ind w:left="1015" w:hanging="360"/>
      </w:pPr>
      <w:rPr/>
    </w:lvl>
    <w:lvl w:ilvl="3">
      <w:start w:val="1"/>
      <w:numFmt w:val="decimal"/>
      <w:lvlText w:val="%4."/>
      <w:lvlJc w:val="left"/>
      <w:pPr>
        <w:tabs>
          <w:tab w:val="num" w:pos="1375"/>
        </w:tabs>
        <w:ind w:left="1375" w:hanging="360"/>
      </w:pPr>
      <w:rPr/>
    </w:lvl>
    <w:lvl w:ilvl="4">
      <w:start w:val="1"/>
      <w:numFmt w:val="decimal"/>
      <w:lvlText w:val="%5."/>
      <w:lvlJc w:val="left"/>
      <w:pPr>
        <w:tabs>
          <w:tab w:val="num" w:pos="1735"/>
        </w:tabs>
        <w:ind w:left="1735" w:hanging="360"/>
      </w:pPr>
      <w:rPr/>
    </w:lvl>
    <w:lvl w:ilvl="5">
      <w:start w:val="1"/>
      <w:numFmt w:val="decimal"/>
      <w:lvlText w:val="%6."/>
      <w:lvlJc w:val="left"/>
      <w:pPr>
        <w:tabs>
          <w:tab w:val="num" w:pos="2095"/>
        </w:tabs>
        <w:ind w:left="2095" w:hanging="360"/>
      </w:pPr>
      <w:rPr/>
    </w:lvl>
    <w:lvl w:ilvl="6">
      <w:start w:val="1"/>
      <w:numFmt w:val="decimal"/>
      <w:lvlText w:val="%7."/>
      <w:lvlJc w:val="left"/>
      <w:pPr>
        <w:tabs>
          <w:tab w:val="num" w:pos="2455"/>
        </w:tabs>
        <w:ind w:left="2455" w:hanging="360"/>
      </w:pPr>
      <w:rPr/>
    </w:lvl>
    <w:lvl w:ilvl="7">
      <w:start w:val="1"/>
      <w:numFmt w:val="decimal"/>
      <w:lvlText w:val="%8."/>
      <w:lvlJc w:val="left"/>
      <w:pPr>
        <w:tabs>
          <w:tab w:val="num" w:pos="2815"/>
        </w:tabs>
        <w:ind w:left="2815" w:hanging="360"/>
      </w:pPr>
      <w:rPr/>
    </w:lvl>
    <w:lvl w:ilvl="8">
      <w:start w:val="1"/>
      <w:numFmt w:val="decimal"/>
      <w:lvlText w:val="%9."/>
      <w:lvlJc w:val="left"/>
      <w:pPr>
        <w:tabs>
          <w:tab w:val="num" w:pos="3175"/>
        </w:tabs>
        <w:ind w:left="31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21">
    <w:name w:val="Основной текст 21"/>
    <w:basedOn w:val="Normal"/>
    <w:qFormat/>
    <w:pPr>
      <w:suppressAutoHyphens w:val="true"/>
      <w:autoSpaceDE w:val="false"/>
    </w:pPr>
    <w:rPr>
      <w:lang w:val="uk-U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color w:val="000000"/>
    </w:rPr>
  </w:style>
  <w:style w:type="paragraph" w:styleId="WfxRecipient">
    <w:name w:val="wfxRecipient"/>
    <w:basedOn w:val="Normal"/>
    <w:qFormat/>
    <w:pPr>
      <w:suppressAutoHyphens w:val="true"/>
      <w:autoSpaceDE w:val="false"/>
      <w:spacing w:lineRule="auto" w:line="288"/>
      <w:jc w:val="both"/>
    </w:pPr>
    <w:rPr>
      <w:sz w:val="26"/>
      <w:szCs w:val="26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1"/>
      <w:szCs w:val="21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6:45:00Z</dcterms:created>
  <dc:creator>user</dc:creator>
  <dc:description/>
  <cp:keywords/>
  <dc:language>en-US</dc:language>
  <cp:lastModifiedBy>User</cp:lastModifiedBy>
  <cp:lastPrinted>2025-03-24T13:59:00Z</cp:lastPrinted>
  <dcterms:modified xsi:type="dcterms:W3CDTF">2025-03-28T13:11:00Z</dcterms:modified>
  <cp:revision>8</cp:revision>
  <dc:subject/>
  <dc:title> </dc:title>
</cp:coreProperties>
</file>